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ON PRODU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How iron and steel was manufactured in ancient India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raw modern blast furnace sketch and explain all par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differences of central combustion type an side combustion type of blast furnace sto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kinetic of Iron oxide reduction in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the basic functions of the slag in a modern blast furnace?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are the common irregulations in blast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How ‘High top pressure’ helps in improving production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the process of sponge Iron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ON PRODU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escribe the historical evidence of iron making process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various refractories used in blast furnace from top to bottom? Give your reas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are the differences between hearth and Bosh cooler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reactions in Stack zone of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the various constituents of blast furnace slag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differences between ‘fanning’ and ‘back draughting’ in blast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latest developments in Bell construction and operation in the modern blast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How many types of sponge Iron production are there? Explain an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ON PRODU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Comment on the world production of iron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the chief causes of blast furnace refractory failure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with a neat sketch the cantilever-type of blast furnace cool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reactions in Bosh of a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are the effects of CaO, SiO</w:t>
      </w:r>
      <w:r>
        <w:rPr>
          <w:vertAlign w:val="subscript"/>
        </w:rPr>
        <w:t>2</w:t>
      </w:r>
      <w:r>
        <w:rPr/>
        <w:t>, AlO</w:t>
      </w:r>
      <w:r>
        <w:rPr>
          <w:vertAlign w:val="subscript"/>
        </w:rPr>
        <w:t>3</w:t>
      </w:r>
      <w:r>
        <w:rPr/>
        <w:t xml:space="preserve"> &amp; MgO on fluidity of sla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lighting and operation of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the importance of oxygen enrichment of blast in the blast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raw the profile of low shaft furnace and explain its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: NR-321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ON PRODU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escribe in brief about the various processes followed in Indian steel 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Mention all the parts of blast furnace construction. Explain any 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raw a neat sketch of a slag-notch of a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physical nature and previous history before changing in blast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hat is the role of CaO in the slags of blast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‘Blowing out’ operation in blast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the importance of ‘Fuel Injection’ in the recent trends of blast furna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are the alternative routes of Iron production? Describe an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7:43:00Z</dcterms:created>
  <dc:creator>aruna</dc:creator>
  <dc:description/>
  <dc:language>en-US</dc:language>
  <cp:lastModifiedBy>don</cp:lastModifiedBy>
  <dcterms:modified xsi:type="dcterms:W3CDTF">2004-04-29T10:22:00Z</dcterms:modified>
  <cp:revision>34</cp:revision>
  <dc:subject/>
  <dc:title/>
</cp:coreProperties>
</file>